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ного суд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межмуниципального летнего туристского слета молодежи «Молодежь за ЗОЖ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и проведения</w:t>
      </w:r>
      <w:r>
        <w:rPr>
          <w:sz w:val="28"/>
          <w:szCs w:val="28"/>
        </w:rPr>
        <w:t xml:space="preserve"> – 09 - 11.06.2017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д. Осиновица Сунского района Киров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оревнования приняли участие команды</w:t>
      </w:r>
      <w:r>
        <w:rPr>
          <w:sz w:val="28"/>
          <w:szCs w:val="28"/>
        </w:rPr>
        <w:t>: «Сова» (Нолинский район – г.Нолинск сборная), «ФК Суна» (Сунский район – клуб по месту жительства), «Большая компания» (Сунский район – районная администрация), «ВЛКСМ» (Сунский район – Большевистский сельский Дом культуры и жители п. Большевик), «Совята» (КОГПОБУ «НТМСХ» г. Нолинск), «МАГНИТ» (коллектив пгт Суна).</w:t>
      </w:r>
    </w:p>
    <w:p>
      <w:pPr>
        <w:pStyle w:val="Normal"/>
        <w:jc w:val="both"/>
        <w:rPr/>
      </w:pPr>
      <w:r>
        <w:rPr>
          <w:sz w:val="28"/>
          <w:szCs w:val="28"/>
        </w:rPr>
        <w:t>Общее количество участников – 6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соревновани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641"/>
        <w:gridCol w:w="1559"/>
        <w:gridCol w:w="1728"/>
        <w:gridCol w:w="2747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грамм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сто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компа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ят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ИА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К Су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ят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еев Алексей – 1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пов Ринат – 2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данухин Иван–3 м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К Суна», «Магнит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компания», «ВЛКСМ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К Суна»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а», «Магни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ориентирова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ят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К Сун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ровосекова Свет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рестьянинова Анаст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Шаблина Жан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трушев Васил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устроев Ро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меев Дмитрий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зач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КСун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агни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б и протестов не по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база:  дежурный автомобиль, генератор тока, оборудование для озвучивания (колонки, микшер, микрофоны, ноутбук и т.п.), оборудование для освещения штабной палатки, стенда, пила, туристическое снаряжение для техники пешеходного туризма (системы, веревки, карабины и т.д в соответствии с регламентом проведения соревнований), велосипед, мячи, сетки для футбола, волейбола, компа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дицинское обслуживание осуществлялось фельдшером, на слете постоянно находился дежурный транспор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е прошло на хорошем организационном уровне, что неоднократно отмечалось среди участников и представ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________________________ А.В. Гребе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6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ее заключение инспектора о проведении мероприят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»___»___________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6:00Z</dcterms:created>
  <dc:creator>1</dc:creator>
  <dc:description/>
  <cp:keywords/>
  <dc:language>en-US</dc:language>
  <cp:lastModifiedBy>www.PHILka.RU</cp:lastModifiedBy>
  <cp:lastPrinted>2017-06-14T10:15:00Z</cp:lastPrinted>
  <dcterms:modified xsi:type="dcterms:W3CDTF">2017-06-14T06:16:00Z</dcterms:modified>
  <cp:revision>2</cp:revision>
  <dc:subject/>
  <dc:title/>
</cp:coreProperties>
</file>