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велотриа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18 открытого межмуниципального туристского слета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тяженность дистанции 0,3 км  Рельеф местности: пересеч.оврагами, речкой, боло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ное время 5 мину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руппа: мужчины, дистанция на средствах передвижения. КД-0840281811Я  и  014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ата и время  проведения соревнований: 10.06.2017 с 14.00-15.3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годные условия: переменная облачность, темп. воздуха +14.</w:t>
      </w:r>
    </w:p>
    <w:p>
      <w:pPr>
        <w:pStyle w:val="Normal"/>
        <w:jc w:val="both"/>
        <w:rPr/>
      </w:pPr>
      <w:r>
        <w:rPr/>
        <w:t>1 штрафной балл равен 2 секундам.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1440"/>
        <w:gridCol w:w="720"/>
        <w:gridCol w:w="900"/>
        <w:gridCol w:w="720"/>
        <w:gridCol w:w="900"/>
        <w:gridCol w:w="1260"/>
        <w:gridCol w:w="900"/>
      </w:tblGrid>
      <w:tr>
        <w:trPr>
          <w:trHeight w:val="15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-</w:t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ста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</w:t>
            </w:r>
          </w:p>
          <w:p>
            <w:pPr>
              <w:pStyle w:val="Normal"/>
              <w:jc w:val="center"/>
              <w:rPr/>
            </w:pPr>
            <w:r>
              <w:rPr/>
              <w:t>фини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раф.</w:t>
            </w:r>
          </w:p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</w:t>
            </w:r>
          </w:p>
          <w:p>
            <w:pPr>
              <w:pStyle w:val="Normal"/>
              <w:jc w:val="center"/>
              <w:rPr/>
            </w:pPr>
            <w:r>
              <w:rPr/>
              <w:t>резуль-</w:t>
            </w:r>
          </w:p>
          <w:p>
            <w:pPr>
              <w:pStyle w:val="Normal"/>
              <w:jc w:val="center"/>
              <w:rPr/>
            </w:pPr>
            <w:r>
              <w:rPr/>
              <w:t>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халеев Алекс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ипов Р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ух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 Стан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опк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ни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вихин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шев Васи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ее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яжкин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ин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знин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ег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Веро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урных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миных Иго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в Конста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.ко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а Ж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 xml:space="preserve">Главный судья туристского слета _____________________________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Главный секретарь туристского слета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андных соревнований по велотриа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18 открытого межмуниципального туристского  слета молоде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та и время  проведения соревнований: 10.06.2017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есто проведения соревнований:  </w:t>
      </w:r>
      <w:r>
        <w:rPr>
          <w:u w:val="single"/>
        </w:rPr>
        <w:t>д. Осиновица Сунского района Кировской обла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90"/>
        <w:gridCol w:w="1620"/>
        <w:gridCol w:w="1260"/>
        <w:gridCol w:w="1080"/>
        <w:gridCol w:w="18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ма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времени 2-х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е мест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 СУ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Я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К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КОМП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</w:t>
      </w:r>
      <w:r>
        <w:rPr/>
        <w:t xml:space="preserve">Главный судья туристского слета ________________            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</w:t>
      </w:r>
      <w:r>
        <w:rPr/>
        <w:t>Главный секретарь туристского слета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56:00Z</dcterms:created>
  <dc:creator>Клава</dc:creator>
  <dc:description/>
  <cp:keywords/>
  <dc:language>en-US</dc:language>
  <cp:lastModifiedBy>www.PHILka.RU</cp:lastModifiedBy>
  <cp:lastPrinted>2014-06-17T09:29:00Z</cp:lastPrinted>
  <dcterms:modified xsi:type="dcterms:W3CDTF">2017-06-14T04:15:00Z</dcterms:modified>
  <cp:revision>3</cp:revision>
  <dc:subject/>
  <dc:title>ПРОТОКОЛ</dc:title>
</cp:coreProperties>
</file>