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Итоговая таблица командных результатов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18 открытого межмуниципального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уристского слета молодеж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0"/>
          <w:szCs w:val="40"/>
        </w:rPr>
        <w:t>09-11.06.2017      д. Осиновица Сунского района Кир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tbl>
      <w:tblPr>
        <w:tblW w:w="134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5028"/>
        <w:gridCol w:w="836"/>
        <w:gridCol w:w="1002"/>
        <w:gridCol w:w="1121"/>
        <w:gridCol w:w="1065"/>
        <w:gridCol w:w="1208"/>
        <w:gridCol w:w="1001"/>
        <w:gridCol w:w="1195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ллекти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ы (команды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П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о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а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г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иен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к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-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-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К СУ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-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ГНИ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-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-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ВЯ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-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ЛЬШАЯ КОМП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-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ЛКС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-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оличество участников на виде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56"/>
          <w:szCs w:val="56"/>
        </w:rPr>
      </w:pPr>
      <w:r>
        <w:rPr>
          <w:sz w:val="28"/>
          <w:szCs w:val="28"/>
        </w:rPr>
        <w:t>Главный судья_______________  Гребенкин А.В.            Главный секретарь_________________ Головизнина А.С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5:31:00Z</dcterms:created>
  <dc:creator>Клава</dc:creator>
  <dc:description/>
  <cp:keywords/>
  <dc:language>en-US</dc:language>
  <cp:lastModifiedBy>www.PHILka.RU</cp:lastModifiedBy>
  <cp:lastPrinted>2016-06-14T11:40:00Z</cp:lastPrinted>
  <dcterms:modified xsi:type="dcterms:W3CDTF">2017-06-14T05:31:00Z</dcterms:modified>
  <cp:revision>2</cp:revision>
  <dc:subject/>
  <dc:title>Итоговая таблица командных результатов</dc:title>
</cp:coreProperties>
</file>